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lang w:val="en-GB"/>
              </w:rPr>
              <w:t>Supply of equipment for leisure and resting point and waste management set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72/KOVACICA/TD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2-09-24T14:03:00Z</cp:lastPrinted>
  <dcterms:modified xsi:type="dcterms:W3CDTF">2022-01-24T06:5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